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МИНИМАЛНИ ИЗИСКВАНИЯ КЪМ УЧАСТНИЦИТЕ В ТЪРГ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iCs/>
        </w:rPr>
        <w:t>„</w:t>
      </w:r>
      <w:r>
        <w:rPr>
          <w:b/>
        </w:rPr>
        <w:t>Избор на фирма за доставяне на работни обувки за персонала на бензиностанции и нефтобази на „Лукойл България” ЕООД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both"/>
        <w:rPr/>
      </w:pPr>
      <w:r>
        <w:rPr/>
        <w:tab/>
        <w:t>Участникът удостоверява, че отговаря на минималните изисквания на Организатора на търга с представяне на следните документ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/>
        <w:t>Регистрация по ДДС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Заверено копие от следните съставни части на годишните финансови отчети за последните </w:t>
      </w:r>
      <w:r>
        <w:rPr>
          <w:lang w:val="ru-RU"/>
        </w:rPr>
        <w:t>2</w:t>
      </w:r>
      <w:r>
        <w:rPr/>
        <w:t xml:space="preserve"> (две) финансови години - заверено копие на балансите за последните 2 (две) финансови години; заверено копие на отчетите за приходите и разходите за последните 2 (две) финансови години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Декларация за приемане условията на проекто-договора – Приложение 3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Списък на изпълнените договори – Приложение 4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3z1">
    <w:name w:val="WW8NumSt13z1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7:00Z</dcterms:created>
  <dc:creator>Ilia Dimitrov</dc:creator>
  <dc:description/>
  <cp:keywords/>
  <dc:language>en-US</dc:language>
  <cp:lastModifiedBy>Radina Koleva</cp:lastModifiedBy>
  <cp:lastPrinted>2013-12-03T20:52:00Z</cp:lastPrinted>
  <dcterms:modified xsi:type="dcterms:W3CDTF">2025-02-13T07:52:00Z</dcterms:modified>
  <cp:revision>16</cp:revision>
  <dc:subject/>
  <dc:title>Мин_изисквания_обу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